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881 888,1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 249 971,9 тыс. руб.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>368 083,8</w:t>
      </w:r>
      <w:r>
        <w:rPr>
          <w:sz w:val="28"/>
          <w:szCs w:val="28"/>
          <w:lang w:val="ru-RU" w:eastAsia="ru-RU"/>
        </w:rPr>
        <w:t xml:space="preserve">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2, 2023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2 год </w:t>
        <w:br/>
        <w:t>в сумме 3 215 649,4 тыс. руб. и на 2023 год в сумме 3 230 810,9 тыс. руб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2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49,4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1 217,1 </w:t>
      </w:r>
      <w:r>
        <w:rPr>
          <w:sz w:val="28"/>
          <w:szCs w:val="28"/>
          <w:lang w:val="ru-RU" w:eastAsia="ru-RU"/>
        </w:rPr>
        <w:t xml:space="preserve">тыс. руб., и на 2023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810,9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6 764,1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2 год в сумме 0,0 тыс. руб. и на 2023 год в сумме 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49 391,7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1 год в сумме 2 484 896,6 тыс. руб., на 2022 год в сумме 1 868 271,4 тыс. руб., на 2023 год в сумме 1 876 356,9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2 «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приложение 5 «Источники внутреннего финансирования дефицита бюджета на 2021 год и плановый период 2022 и 2023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1 год и плановый период 2022 и 2023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Исполняющий полномочи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>главы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главы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ab/>
        <w:t xml:space="preserve">        </w:t>
        <w:tab/>
        <w:t xml:space="preserve">    А.Н.Рыков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10-14T12:25:00Z</cp:lastPrinted>
  <dcterms:modified xsi:type="dcterms:W3CDTF">2021-12-21T06:57:00Z</dcterms:modified>
  <cp:revision>188</cp:revision>
  <dc:subject/>
  <dc:title/>
</cp:coreProperties>
</file>